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7406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781299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091657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